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AL SUPPORT PLA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1310"/>
        <w:gridCol w:w="1276"/>
        <w:gridCol w:w="1134"/>
        <w:gridCol w:w="1276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ime Period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With yearly fe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Without yearly fee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st year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 IS FREE OF CHARGE</w:t>
            </w:r>
          </w:p>
        </w:tc>
      </w:tr>
      <w:tr>
        <w:trPr>
          <w:trHeight w:val="1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Next yea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Yearly F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Full tech suppo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sul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Upgr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Full tech sup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Consul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Upgrages</w:t>
            </w:r>
          </w:p>
        </w:tc>
      </w:tr>
      <w:tr>
        <w:trPr>
          <w:trHeight w:val="1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% of product c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$/ho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% of new version cost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ll tech support includes: troubleshooting and fixing problem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sulting includes: answering on customer’s questions about software sent by email, mail, ICQ or phone cal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pgrades includes: sending new version of software and one free installation if need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4:06:00Z</dcterms:created>
  <dc:creator>Administrator</dc:creator>
  <dc:description/>
  <dc:language>en-US</dc:language>
  <cp:lastModifiedBy>Administrator</cp:lastModifiedBy>
  <dcterms:modified xsi:type="dcterms:W3CDTF">1999-12-13T14:27:00Z</dcterms:modified>
  <cp:revision>1</cp:revision>
  <dc:subject/>
  <dc:title>TECHNICAL SUPPORT PLANS</dc:title>
</cp:coreProperties>
</file>